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题目</w:t>
      </w:r>
      <w:r>
        <w:rPr/>
        <w:t>：如何生成</w:t>
      </w:r>
      <w:r>
        <w:rPr/>
        <w:t>es-ice</w:t>
      </w:r>
      <w:r>
        <w:rPr/>
        <w:t>发动机模型并行计算用</w:t>
      </w:r>
      <w:r>
        <w:rPr/>
        <w:t>set</w:t>
      </w:r>
      <w:r>
        <w:rPr/>
        <w:t>文件？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产品名</w:t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es-ice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Style16"/>
        <w:rPr/>
      </w:pPr>
      <w:r>
        <w:rPr>
          <w:color w:val="0000FF"/>
        </w:rPr>
        <w:t>关键字</w:t>
      </w:r>
      <w:r>
        <w:rPr/>
        <w:t>：设定方法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附件</w:t>
      </w:r>
      <w:r>
        <w:rPr/>
        <w:t>：</w:t>
      </w:r>
      <w:r>
        <w:rPr/>
        <w:t>es-ice</w:t>
      </w:r>
      <w:r>
        <w:rPr/>
        <w:t>发动机模型并行计算</w:t>
      </w:r>
      <w:r>
        <w:rPr/>
        <w:t>set</w:t>
      </w:r>
      <w:r>
        <w:rPr/>
        <w:t>文件生成</w:t>
      </w:r>
      <w:r>
        <w:rPr/>
        <w:t>.pdf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color w:val="0000FF"/>
        </w:rPr>
        <w:t>问题</w:t>
      </w:r>
      <w:r>
        <w:rPr/>
        <w:t>：在发动机</w:t>
      </w:r>
      <w:r>
        <w:rPr/>
        <w:t>es-ice</w:t>
      </w:r>
      <w:r>
        <w:rPr/>
        <w:t>模型中并行计算时，需要准备一个</w:t>
      </w:r>
      <w:r>
        <w:rPr/>
        <w:t>set</w:t>
      </w:r>
      <w:r>
        <w:rPr/>
        <w:t>文件，该文件如何生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解答</w:t>
      </w:r>
      <w:r>
        <w:rPr/>
        <w:t>：详细请参考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28:00Z</dcterms:created>
  <dc:creator>jliu</dc:creator>
  <dc:description/>
  <cp:keywords/>
  <dc:language>en-US</dc:language>
  <cp:lastModifiedBy>萝卜家园</cp:lastModifiedBy>
  <dcterms:modified xsi:type="dcterms:W3CDTF">2009-04-30T02:13:00Z</dcterms:modified>
  <cp:revision>13</cp:revision>
  <dc:subject/>
  <dc:title/>
</cp:coreProperties>
</file>