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>题目</w:t>
      </w:r>
      <w:r>
        <w:rPr/>
        <w:t>：如何安装</w:t>
      </w:r>
      <w:r>
        <w:rPr/>
        <w:t>es-ice</w:t>
      </w:r>
      <w:r>
        <w:rPr/>
        <w:t>？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产品名</w:t>
      </w:r>
      <w:r>
        <w:rPr/>
        <w:t>：</w:t>
      </w:r>
      <w:r>
        <w:rPr>
          <w:rFonts w:eastAsia="Times New Roman"/>
        </w:rPr>
        <w:t xml:space="preserve"> </w:t>
      </w:r>
      <w:r>
        <w:rPr/>
        <w:t xml:space="preserve">es-ice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关键字</w:t>
      </w:r>
      <w:r>
        <w:rPr/>
        <w:t>：</w:t>
      </w:r>
      <w:r>
        <w:rPr>
          <w:rFonts w:eastAsia="Times New Roman"/>
        </w:rPr>
        <w:t xml:space="preserve"> </w:t>
      </w:r>
      <w:r>
        <w:rPr/>
        <w:t>安装信息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附件</w:t>
      </w:r>
      <w:r>
        <w:rPr/>
        <w:t>：</w:t>
      </w:r>
      <w:r>
        <w:rPr/>
        <w:t>es-ice</w:t>
      </w:r>
      <w:r>
        <w:rPr/>
        <w:t>安装方法</w:t>
      </w:r>
      <w:r>
        <w:rPr/>
        <w:t>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问题</w:t>
      </w:r>
      <w:r>
        <w:rPr/>
        <w:t>：如何安装</w:t>
      </w:r>
      <w:r>
        <w:rPr/>
        <w:t>es-ice</w:t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解答</w:t>
      </w:r>
      <w:r>
        <w:rPr/>
        <w:t>：详细请参考附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28:00Z</dcterms:created>
  <dc:creator>jliu</dc:creator>
  <dc:description/>
  <cp:keywords/>
  <dc:language>en-US</dc:language>
  <cp:lastModifiedBy>萝卜家园</cp:lastModifiedBy>
  <dcterms:modified xsi:type="dcterms:W3CDTF">2009-04-29T10:25:00Z</dcterms:modified>
  <cp:revision>11</cp:revision>
  <dc:subject/>
  <dc:title/>
</cp:coreProperties>
</file>